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ns le dossier TI 89 Titanium, on retrouve un puissance 4 avec lequel on peut jouer à deux mais aussi un avec lequel on joue seul contre la TI 89. </w:t>
      </w:r>
    </w:p>
    <w:p>
      <w:pPr>
        <w:pStyle w:val="Normal"/>
        <w:rPr/>
      </w:pPr>
      <w:r>
        <w:rPr/>
        <w:t>Dans le dossier TI voyage 200, on retrouve le programme de puissance 4 classique à deux joueurs fait pour la Voyage 200 (la taille du quadrillage tient tout l’écran de la Voyage 200) ainsi que ce programme que l’on ne trouve pas sur Internet et avec lequel on peut jouer seul contre sa calculatrice ! Cependant, celui-ci est fait pour TI 89 Titanium, le quadrillage est donc plus petit que l’écran de la Voyage 200). Mais on peut y jouer sans problèm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7:42:00Z</dcterms:created>
  <dc:creator>jean-baptiste</dc:creator>
  <dc:description/>
  <cp:keywords/>
  <dc:language>en-US</dc:language>
  <cp:lastModifiedBy>jean-baptiste</cp:lastModifiedBy>
  <dcterms:modified xsi:type="dcterms:W3CDTF">2009-01-25T17:51:00Z</dcterms:modified>
  <cp:revision>1</cp:revision>
  <dc:subject/>
  <dc:title>Dans le dossier TI 89 Titanium, on retrouve un puissance 4 avec lequel on peut jouer à deux mais aussi un avec lequel on joue seul contre la TI 89</dc:title>
</cp:coreProperties>
</file>